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00153707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73323546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